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epFhIPXhXtHg7JYIldQByq/93f/CezWhurXrHqE/rKe7OkB/nmiJGfLnsEfRr7J3WkXJclF
VM3tl8kueSKpsIFZvPoUL7ySYl/+jao3Q2VeVtyeodIjU07CbcrsxSeWWE6bRNKJ3N2c4DV1
DdOsQh2qdnKt9peV6KHY/K4p9JrrS7O9pp0AsZAz2WRhS31SoSGyhI5nUMLAf3x/8KXym3pk
s84AjUvEo0oTvCflWN</vt:lpwstr>
  </property>
  <property fmtid="{D5CDD505-2E9C-101B-9397-08002B2CF9AE}" pid="3" name="_2015_ms_pID_7253431">
    <vt:lpwstr>3vhssJtQ/84VXFlE+EVgiNiAG6V/h8TRa2F4mHP7KdoS5sD2+7+wQ1
wYwoN/V6RfyP7CiXczqj44c3B+CfRdVheN5lkPlZy6h611lrz6+vz3K90LJDXOOeDij1VvcS
xLTeqHDWB6I1YzwKx6xX/Wx81K0lNVoJNW3KRZtYVdtFiOGD7JWpi3EvZpY1UNIT2KgdsLXM
j8R9pVmDqO/eyw7IiuURzD/rzE8FNhGw0oE2</vt:lpwstr>
  </property>
  <property fmtid="{D5CDD505-2E9C-101B-9397-08002B2CF9AE}" pid="4" name="_2015_ms_pID_7253431_00">
    <vt:lpwstr>_2015_ms_pID_7253431</vt:lpwstr>
  </property>
  <property fmtid="{D5CDD505-2E9C-101B-9397-08002B2CF9AE}" pid="5" name="_2015_ms_pID_7253432">
    <vt:lpwstr>Ee2Y18Jl4RyQKBUwnebL2SVLb1LHbrEDisKr
Zbg+2u2Tt1Jw6xmSvW7UI2F4aXqz+Y45aEtsc2tfLtBvRnk1D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